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Rel_Riev-Car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,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iazza Piemonte,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sz w:val="28"/>
        </w:rPr>
      </w:pPr>
      <w:r>
        <w:rPr>
          <w:sz w:val="28"/>
        </w:rPr>
        <w:t>LINEA DI FINANZIAMENTO: L.R. 11/2018 - art. 36, comma 2, lett. b) e c)</w:t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>Rievocazioni e carnevali storici</w:t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>RELAZIONE DESCRITTIVA E PROGRAMMA DETTAGLIATO</w:t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IPOLOGIA DEL DOCUMEN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eastAsia="Arial"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[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VVERTENZE DI COMPILA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1) Il presente modulo può essere utilizzato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a consuntiv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per le rievocazioni e i carnevali storici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svolti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precedente e sostenute dal corrispondente contributo annuale,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illustrativ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dell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attività previs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in corso e per le quali è richiesto il corrispondente contributo annu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>IMPORTANTE!  Si rammenta che il contributo rendicontato o richiesto sostiene le rievocazioni e i carnevali storici svolti o previsti nell’ANNO SOLARE (o in parte di esso). Se il beneficiario/richiedente modula la propria programmazione delle attività “a cavallo” di due anni solari, può farlo, ma ai fini della rendicontazione del contributo annuale precedente o della richiesta del contributo regionale dell’anno solare in corso deve obbligatoriamente attestare le attività svolte o previste per ANNO SOLARE. Lo stesso principio va osservato nella redazione del rendiconto economico e del bilancio preventivo correlati al contributo region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) Il presente modulo è articolato in modo da essere utilizzabile per entrambi gli ambiti di finanziamento dell’Avviso pubblico “Rievocazioni e Carnevali Storici - Triennio 2025-2027”, alternativi tra loro, vale a di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Rievocazioni storiche, incluse le iniziative legate alla religiosità popolare e la riproposizione degli antichi mestie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Carnevali storici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3) Il Settore procedente si riserva di richiedere la documentazione comprovante quanto attestato nel presente modulo. ]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6"/>
        <w:gridCol w:w="5752"/>
        <w:gridCol w:w="179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onna A</w:t>
            </w:r>
          </w:p>
          <w:p>
            <w:pPr>
              <w:pStyle w:val="Normal"/>
              <w:rPr>
                <w:rFonts w:ascii="Arial" w:hAnsi="Arial" w:eastAsia="Times New Roman" w:cs="Arial"/>
                <w:sz w:val="8"/>
                <w:szCs w:val="24"/>
              </w:rPr>
            </w:pPr>
            <w:r>
              <w:rPr>
                <w:rFonts w:eastAsia="Times New Roman" w:cs="Arial" w:ascii="Arial" w:hAnsi="Arial"/>
                <w:sz w:val="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Apporre X in una delle celle di questa colonna, corrispondente alla tipologia della relazione che si redige ed inserire nella cella di Colonna C dello stesso rigo l’ANNO SOLARE di riferimento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na B</w:t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logia della Relazio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na C</w:t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serire in una delle celle di questa colonna, corrispondente alla tipologia della relazione che si redige, l’ANNO SOLARE del contributo richiesto o rendicontato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illustr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l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anza del contributo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nno solare corrente) delle attività dell’anno solare in corso</w:t>
            </w:r>
          </w:p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a consun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ico della rendicont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ntributo assegnato nell’anno solare precedente) delle attività dell’anno solare precedent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10203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446"/>
        <w:gridCol w:w="6517"/>
      </w:tblGrid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  <w:t>(Indicare l’esatta denominazione dell’Ente che beneficiario o richiedente il contributo)</w:t>
            </w:r>
          </w:p>
          <w:p>
            <w:pPr>
              <w:pStyle w:val="Testopreformattato"/>
              <w:suppressAutoHyphens w:val="false"/>
              <w:ind w:left="153" w:hanging="0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INIZIATIVA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  <w:t>(Indicare il titolo esatto dell’iniziativa)</w:t>
            </w:r>
          </w:p>
          <w:p>
            <w:pPr>
              <w:pStyle w:val="Testopreformattato"/>
              <w:suppressAutoHyphens w:val="false"/>
              <w:ind w:left="153" w:hanging="0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ind w:left="153" w:hanging="0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DI SVOLGIMENTO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Indicare la data di inizio e quella di conclusione nel formato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ind w:left="153" w:hanging="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dal …………… al 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 DELLA DOMANDA DI CONTRIBU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videnziare con una X UNA SOLA OPZIONE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ievocazione Storica, Iniziativa legata alla religiosità popolare o riproposizione di antichi mestieri</w:t>
            </w:r>
          </w:p>
        </w:tc>
      </w:tr>
      <w:tr>
        <w:trPr>
          <w:trHeight w:val="52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rnevale Storico</w:t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ILEVANZA DI AMBITO E QUALITÀ DEL PROGETTO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ologia dell'iniziativ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nza o mimetizzazione di ogni elemento moderno, fuori luogo o fuori epoca rievocata (fatta eccezione per quelli necessari per l’accesso, la fruibilità e la sicurezz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misure adott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tilizzo di abiti storici, accessori, suppellettili, oggetti utilizzati ed atteggiamenti coerenti al periodo storico, al soggetto, all’evento e al luogo rievoca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misure adott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zo di musiche e scenografie coerenti e attinenti con l’evento o il fenomeno storico rievocato, rispetto del cerimoniale o della coreografia specif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misure adotta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uibilità dell’iniziativ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sibilità al luogo dell’evento, con presenza di aree di parcheggio e/o navette di collegamento e indicazioni in l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za di servizi di ristorazione dedic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lievo storico dell’iniziativ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ievocazione fedele di un evento, un episodio o un fenomeno storico riferibile al periodo indicato e accaduto nel luogo di svolgimento, che si innesta coerentemente sulla cultura e la tradizione storica del territorio, si basa su studi storici ed è attinente a documenti certi o è comunque legata alle tradizioni del luo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specificare l’evento e motivare adeguatament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nevale storico di particolare rilievo e richiamo turistico, che abbia almeno venti edizioni documentabili a decorrere dal 1990 ed una verificata attinenza alla storia e alle tradizioni popola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motivare adeguatamen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ziativa legata alla religiosità popolare di documentato valore artistico e culturale e di tradizione almeno secolare o riproposizione degli antichi mestieri localmente tradizionali di particolare richiamo turistico e valore divulgativo, con continuità acquisita dimostrata da almeno venti edizioni dal 1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motivare adeguatamen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interessata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relazione al si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Svolgimento dell’iniziativa nell’area esatta in cui si svolse l’evento o il fenomeno rievocato</w:t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Svolgimento in luogo storicamente e paesaggisticamente coerente ed attinente ad esso</w:t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olgimento in altro luo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relazione all’are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ntero centro storico riservato all’iniziativa</w:t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arti del centro storico riservate all’iniziativa</w:t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Svolgimento al fuori del centro storico</w:t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inclusivo e rilevanza sociale del progett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motivare adeguatament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nelle scuole o per favorire il passaggio di competenze tra anziani e giovani generazio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motivare adeguatamen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pi partecipanti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enienza dei Gruppi storici (locali o da altre località del Piemonte, da altre Regioni o dall’estero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i Comuni di svolgimento (specificare ed elenc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 altri Comuni del Piemonte (specificare ed elenc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 altre Regioni o dall’estero (specificare ed elenc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ei figuranti (con esclusione del pubblico generico, anche in costume, nel caso dei carneval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indicare il numer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PER I CARNEVALI STORICI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i realizzati appositamente dal soggetto richiedente per la manifest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numero e dettagli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icità dell’iniziativa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elle edizioni svolte della medesima iniziativa (fermo restando il numero minimo di edizioni laddove richiest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>per tutte le iniziative</w:t>
            </w:r>
            <w:r>
              <w:rPr>
                <w:rFonts w:cs="Arial" w:ascii="Arial" w:hAnsi="Arial"/>
                <w:sz w:val="18"/>
                <w:szCs w:val="20"/>
              </w:rPr>
              <w:t>, indicare il numero dell’edizione per la quale si chiede o si rendiconta il contributo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spacing w:lineRule="exact" w:line="240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>per i carnevali storici e le riproposizioni degli antichi mestieri</w:t>
            </w:r>
            <w:r>
              <w:rPr>
                <w:rFonts w:cs="Arial" w:ascii="Arial" w:hAnsi="Arial"/>
                <w:sz w:val="18"/>
                <w:szCs w:val="20"/>
              </w:rPr>
              <w:t>, anche il numero di edizioni svolte dal 199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spacing w:lineRule="exact" w:line="240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olgimento ininterrotto della manifestazione, fatti salvi gli anni 2020 e 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ì</w:t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disciplinarità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etti caratterizzati in modo significativo da attività collaterali multidisciplinari, nel rispetto della materia preval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zione ecologic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, progetti o prodotti che valorizzino la sostenibilità ambientale e realizzazione di prodotti culturali con una forte componente educativa e didattica, finalizzati alla sensibilizzazione del pubblico verso tematiche ambient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motivare adeguatamen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ore identitario del patrimonio culturale locale e di comunità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, progetti o prodotti che valorizzino e promuovano la specificità del territoriale e la valenza identitaria del territorio (materiale e/o immateriale) finalizzati alla diffusione di percorsi di cittadinanza consapevo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motivare adeguatamen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Indice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PACITÀ DI FARE SISTEMA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TE</w:t>
            </w:r>
          </w:p>
        </w:tc>
      </w:tr>
      <w:tr>
        <w:trPr>
          <w:trHeight w:val="130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networking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Partecipazione a progetti di rete o partenariati su scala regionale, nazionale o internazion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specificare – in relazione all’anno di riferimen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169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ncare i soggetti con cui si siano effettivamente svolte o si svolgeranno le collaborazioni nell’anno di riferimento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 territoria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Iniziative pluricentriche, estensione e radicamento dell’attività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Elencare i Comuni nei quali si sono svolte / svolgeranno le attività del progett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i Comuni indicati devono risultare anche nel programma dettagliato dell’iniziativa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</w:r>
          </w:p>
        </w:tc>
      </w:tr>
      <w:tr>
        <w:trPr>
          <w:trHeight w:val="167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locazione di tutte o della parte prevalente delle attività in un territorio periferico rispetto ai consueti flussi della distribuzione cultur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olgimento in un capoluogo di Provincia (specificar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olgimento fuori dei capoluoghi di Provincia (specificar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olgimento in aree montane (così come da Classificazione del territorio regionale per zone altimetriche – CSR 2023-2027 consultabile all’URL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s://bandi.regione.piemonte.it/system/files/5A%20-Classificazione%20del%20territorio%20regionale%20per%20zone%20altimetriche_0.pdf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 xml:space="preserve">      (specificar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olgimento in Comuni con meno di 5.000 abitanti (specificar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Indice"/>
        <w:rPr/>
      </w:pPr>
      <w:r>
        <w:rPr/>
      </w:r>
      <w:r>
        <w:br w:type="page"/>
      </w:r>
    </w:p>
    <w:p>
      <w:pPr>
        <w:pStyle w:val="Indice"/>
        <w:rPr/>
      </w:pPr>
      <w:r>
        <w:rPr/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ICADUTA E PROMOZIONE TERRITORIALE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30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valorizzazione in chiave turistica o di valorizzazione del patrimonio storico architettonico regionale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Specificare il territorio valorizzato, le attività di valorizzazione ed eventuali dati che ne consentano il riscontro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ecificare il patrimonio architettonico valorizzato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one pratiche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zione con enti e operatori turistici (ATL, ENIT, Tour Operator, etc.) e/o con enti e operatori economici (strutture ricettive, ristorazione, trasporti, distretti unici del commercio, etc.) e/o enti e operatori del terzo settore, del sociale e della salu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laborazione con soggetti terzi: concessioni a titolo gratuito o agevolato di beni e servizi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ti di facilitazione dell’accessibilità fisica o sensoriale alle iniziativ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ti di tutela e/o compensazione dell’impatto ambientale anche con eventuali sottoscrizioni di protocolli ambientali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</w:tbl>
    <w:p>
      <w:pPr>
        <w:pStyle w:val="Indice"/>
        <w:rPr/>
      </w:pPr>
      <w:r>
        <w:rPr/>
      </w:r>
      <w:r>
        <w:br w:type="page"/>
      </w:r>
    </w:p>
    <w:p>
      <w:pPr>
        <w:pStyle w:val="Indice"/>
        <w:rPr/>
      </w:pPr>
      <w:r>
        <w:rPr/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MUNICAZIONE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30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comunicazione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ncidenza della spesa per il piano di comunicazione rispetto al budget complessivo de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specificare l’importo destinato alla promozione e comunicazione. L’importo deve trovare corrispondenza ne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nibilità dei contenuti dopo l’ev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 – precisare anche l’indirizzo web o gli account ai quali sono / saranno disponibili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nanza della manifestazione oltre i confini regionali, inclusa eventuale sua riproposizione (anche in scala ridotta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ziative di promozione antecedenti la manifestazione (es.: presentazioni con breve rievocazione, corteo storico, esibizione di gruppi storic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55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involgimento nuovo pubblico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attività di coinvolgimento del pubblico attraverso l’utilizzo di metodologie di fruizione mirate a instaurare rinnovati rapporti di fiducia e alla formazione/crescita di spettatori coinvolti e consapevo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attività rivolte alle giovani generazioni o alle persone anzia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involgimento di volontari nell’organizzazione dell’event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</w:tbl>
    <w:p>
      <w:pPr>
        <w:pStyle w:val="Indice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RELAZIONE DESCRITTIVA E PROGRAMMA DETTAGLIATO PER L’ANNO ………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(massimo due cartelle)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color w:val="000000"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color w:val="000000"/>
          <w:sz w:val="12"/>
          <w:szCs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87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Nel programma dettagliato devono essere indicati anche i giorni, gli orari e i luoghi di svolgimento delle iniziativ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ROGRAMMA DETTAGLIATO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color w:val="000000"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color w:val="000000"/>
          <w:sz w:val="12"/>
          <w:szCs w:val="20"/>
          <w:u w:val="single"/>
        </w:rPr>
      </w:r>
    </w:p>
    <w:tbl>
      <w:tblPr>
        <w:tblW w:w="52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3"/>
        <w:gridCol w:w="2366"/>
        <w:gridCol w:w="2367"/>
        <w:gridCol w:w="2505"/>
        <w:gridCol w:w="1532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ri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uogo di svolgiment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pi Partecipant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 tipo di attivit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umero partecipanti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ndice"/>
        <w:rPr/>
      </w:pPr>
      <w:r>
        <w:rPr/>
      </w:r>
    </w:p>
    <w:p>
      <w:pPr>
        <w:pStyle w:val="Indice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Emphasis">
    <w:name w:val="Emphasis"/>
    <w:basedOn w:val="WWCaratterepredefinitoparagrafo111"/>
    <w:qFormat/>
    <w:rPr>
      <w:i/>
      <w:iCs/>
    </w:rPr>
  </w:style>
  <w:style w:type="character" w:styleId="PageNumber">
    <w:name w:val="Page Number"/>
    <w:basedOn w:val="WWCaratterepredefinitoparagrafo111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estopreformattato">
    <w:name w:val="Testo preformattato"/>
    <w:basedOn w:val="Normal"/>
    <w:qFormat/>
    <w:pPr/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ascii="Courier New" w:hAnsi="Courier New" w:eastAsia="Courier New" w:cs="Courier New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ndi.regione.piemonte.it/system/files/5A -Classificazione del territorio regionale per zone altimetriche_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16:00Z</dcterms:created>
  <dc:creator>pfiore</dc:creator>
  <dc:description/>
  <cp:keywords/>
  <dc:language>en-US</dc:language>
  <cp:lastModifiedBy>Settore Sistemi Informativi</cp:lastModifiedBy>
  <cp:lastPrinted>2026-02-02T15:59:00Z</cp:lastPrinted>
  <dcterms:modified xsi:type="dcterms:W3CDTF">2026-02-02T15:00:00Z</dcterms:modified>
  <cp:revision>46</cp:revision>
  <dc:subject/>
  <dc:title>Alla Regione Piemonte</dc:title>
</cp:coreProperties>
</file>